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old, so I removed contents. update from guide at some point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