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51561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811690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13686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74390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