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4799048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775876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169856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800611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