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547586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111477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092917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7141274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